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540"/>
        <w:rPr/>
      </w:pPr>
      <w:r>
        <w:rPr>
          <w:b/>
          <w:i/>
          <w:sz w:val="48"/>
          <w:szCs w:val="48"/>
        </w:rPr>
        <w:t xml:space="preserve">         </w:t>
      </w:r>
      <w:r>
        <w:rPr>
          <w:b/>
          <w:i/>
          <w:sz w:val="48"/>
          <w:szCs w:val="48"/>
        </w:rPr>
        <w:t>Q 12 : R E F E R A T S T H E M E N</w:t>
      </w:r>
      <w:r>
        <w:rPr/>
        <w:t xml:space="preserve">   </w:t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                 </w:t>
      </w:r>
      <w:r>
        <w:rPr/>
        <w:t xml:space="preserve">( Dauer: max. </w:t>
      </w:r>
      <w:r>
        <w:rPr>
          <w:b/>
          <w:i/>
          <w:u w:val="single"/>
        </w:rPr>
        <w:t>15 Minuten</w:t>
      </w:r>
      <w:r>
        <w:rPr/>
        <w:t xml:space="preserve">!           -          </w:t>
      </w:r>
      <w:r>
        <w:rPr>
          <w:b/>
          <w:i/>
          <w:u w:val="single"/>
        </w:rPr>
        <w:t>Handout</w:t>
      </w:r>
      <w:r>
        <w:rPr/>
        <w:t xml:space="preserve"> mind. 2 Tage vor Präsentationstermin abgeben!!</w:t>
      </w:r>
    </w:p>
    <w:p>
      <w:pPr>
        <w:pStyle w:val="Normal"/>
        <w:ind w:left="-180" w:hanging="540"/>
        <w:rPr/>
      </w:pPr>
      <w:r>
        <w:rPr/>
        <w:t xml:space="preserve">                    </w:t>
      </w:r>
      <w:r>
        <w:rPr/>
        <w:t>Bei erkennbarer Zuordnung der Teile auch als Partner-Referat möglich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r Germanenmythos in der Propaganda des Nationalsozialism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s Selbstverständnis deutscher Könige im 10. und 11. Jahrhundert (bis zum Investiturstrei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rsache, Verlauf und Ergebnis des Investiturstre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s föderalistische Prinzip im Heiligen Römischen Reich Deutscher N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s Prinzip der Gewaltenteilung in der politischen Herrschaft in der Zeit der Aufklär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ulturnation und Staatsnation im Verglei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rum war es so schwierig im 19.Jahrhundert einen deutschen Nationalstaat zu gründ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zeugung und Wirkung von Feindbildern in Deutschland und Frankreich zwischen</w:t>
      </w:r>
    </w:p>
    <w:p>
      <w:pPr>
        <w:pStyle w:val="Normal"/>
        <w:ind w:left="720" w:hanging="0"/>
        <w:rPr/>
      </w:pPr>
      <w:r>
        <w:rPr/>
        <w:t>1870 und 194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stehung, Bedeutung und Wirkung des Elysee-Vertrages zwischen Deutschland und Frankreich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ömische Herrschaftsinteressen und jüdisches Selbständigkeitsstreben im antiken Paläst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 kurz- und langfristigen Folgeerscheinungen der Kreuzzü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 politische Entwicklung in Palästina zwischen 1900 und 19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 Rolle der Briten im Palästinakonflik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ärken und Schwächen des UN-Teilungsplanes für Paläst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ündung und Gefährdung des Staates Isra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tisch-militärische Organisationen  der Palästinenser und ihre Strategien seit 194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folge und Rückschläge der Friedensprozesse im Nahen Os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e Rolle der USA im Nahostkonflik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lyse der aktuellen Lage im Palästinakonflik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r Kampf um die Unabhängigkeit der nordamerikanischen Koloni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 liegen die Wurzeln für die Überzeugung der Amerikaner eine auserwählte Nation zu se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r US-Imperialismus in der zweiten Hälfte des 19. Jahrhunde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in Vergleich der Motive für das Eingreifen der USA in den 1. und 2. Weltkrie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nen- und außenpolitische Bedeutung des Vietnam-Krieges für die USA</w:t>
      </w:r>
    </w:p>
    <w:sectPr>
      <w:type w:val="nextPage"/>
      <w:pgSz w:w="11906" w:h="16838"/>
      <w:pgMar w:left="794" w:right="79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20:00Z</dcterms:created>
  <dc:creator>RMG</dc:creator>
  <dc:description/>
  <cp:keywords/>
  <dc:language>en-US</dc:language>
  <cp:lastModifiedBy>RMG</cp:lastModifiedBy>
  <dcterms:modified xsi:type="dcterms:W3CDTF">2014-09-02T08:05:00Z</dcterms:modified>
  <cp:revision>3</cp:revision>
  <dc:subject/>
  <dc:title>         Q 12 : R E F E R A T S T H E M E N   </dc:title>
</cp:coreProperties>
</file>